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с. Верх-Катунское ул. Мира, 4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247"/>
        <w:gridCol w:w="1247"/>
        <w:gridCol w:w="1849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7,8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,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9,8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6,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63,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7,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3,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66,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08:00Z</cp:lastPrinted>
  <dcterms:modified xsi:type="dcterms:W3CDTF">2012-02-21T02:23:00Z</dcterms:modified>
  <cp:revision>20</cp:revision>
  <dc:subject/>
  <dc:title>                             ПЕРЕЧЕНЬ</dc:title>
</cp:coreProperties>
</file>